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912416816"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48764845"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1800684716"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